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y have a lot of skills and speak clearl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y are good at conversation, but don’t speak a lo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y are honest and hard working, so they always do overtime. (… so employers will continue to hire them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y don’t make mistakes, but sometimes they forget thing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y make a lot of money because they have lots of experienc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y are punctual because they have many responsibiliti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y have more responsibility because they are ol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y have more patience (n), but sometimes they get angry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 xml:space="preserve">Patient – adjectiv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0:01:00Z</dcterms:created>
  <dc:creator>Administrator</dc:creator>
  <dc:description/>
  <cp:keywords/>
  <dc:language>en-US</dc:language>
  <cp:lastModifiedBy>Administrator</cp:lastModifiedBy>
  <dcterms:modified xsi:type="dcterms:W3CDTF">2012-05-31T20:15:00Z</dcterms:modified>
  <cp:revision>1</cp:revision>
  <dc:subject/>
  <dc:title/>
</cp:coreProperties>
</file>